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733"/>
        <w:gridCol w:w="4387"/>
      </w:tblGrid>
      <w:tr>
        <w:trPr>
          <w:trHeight w:val="1080" w:hRule="atLeast"/>
        </w:trPr>
        <w:tc>
          <w:tcPr>
            <w:tcW w:w="432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 «МОНГУН-ТАЙГИНСКИЙ КОЖУУ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ТЫВА»</w:t>
            </w:r>
          </w:p>
        </w:tc>
        <w:tc>
          <w:tcPr>
            <w:tcW w:w="1733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0073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7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ЫВА РЕСПУБЛИКАН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ГУН-ТАЙГА КОЖУУНУ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ДЫ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УН ЧАГЫРГАЗЫ</w:t>
            </w:r>
          </w:p>
        </w:tc>
      </w:tr>
    </w:tbl>
    <w:p>
      <w:pPr>
        <w:pStyle w:val="Normal"/>
        <w:tabs>
          <w:tab w:val="clear" w:pos="708"/>
          <w:tab w:val="left" w:pos="2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онгун-Тайгинский кожуун Республики Ты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 ___ » ______ 2018 г                                   № _____                                         с. Мугур-Аксы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" w:after="0"/>
        <w:ind w:left="3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бюджет  муниципального района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Монгун-Тайгинский кожуун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Республики Тыва» на 2018 год и на плановые периоды 2019-2020 годы.</w:t>
      </w:r>
    </w:p>
    <w:p>
      <w:pPr>
        <w:pStyle w:val="Normal"/>
        <w:shd w:fill="FFFFFF" w:val="clear"/>
        <w:spacing w:before="2" w:after="0"/>
        <w:ind w:left="3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див и рассмотрев доклад начальника финансового управления Монгун-Тайгинского кожууна Эрендей А.А.  администрация муниципального района «Монгун-Тайгинский кожуун Республики Тыва»  постановляет:</w:t>
      </w:r>
    </w:p>
    <w:p>
      <w:pPr>
        <w:pStyle w:val="Normal"/>
        <w:shd w:fill="FFFFFF" w:val="clear"/>
        <w:ind w:right="3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основные характеристики  бюджета муниципального района  Монгун-Тайгинский  кожуун Республики Тыва (далее – муниципальный бюджет) на 2018 год:</w:t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) общий объем доходов бюджета муниципального района  «Монгун-Тайгинский кожуун Республики Тыва»  в сумме 436840,100 тыс. рублей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 «Монгун-Тайгинский кожуун Республики Тыва»  в сумме 437754,221 тыс. рублей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униципального района 914,121 тыс. рубле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right="46" w:firstLine="709"/>
        <w:jc w:val="both"/>
        <w:rPr/>
      </w:pPr>
      <w:r>
        <w:rPr>
          <w:sz w:val="28"/>
          <w:szCs w:val="28"/>
        </w:rPr>
        <w:t>2. Внести изменение в пределах общего  объема  распределения  бюджетных ассигнований  по разделам и подразделам, целевым статьям  и видам  расходов классификации  расходов бюджета Монгун-Тайгинского района: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8"/>
          <w:szCs w:val="28"/>
        </w:rPr>
        <w:tab/>
        <w:t>1) на 2018 год согласно  приложению 7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Внести изменение ведомственную  структуру расходов бюджета муниципального района  «Монгун-Тайгинский кожуун Республики Тыва»: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) на 2018 год согласно  приложению 9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е в поступления доходов в  бюджет муниципального района "Монгун-Тайгинский кожуун Республики Тыва" на 2018 год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1)  на 2018 год согласно  приложению 4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left="816"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left="816" w:right="29" w:hanging="0"/>
        <w:jc w:val="both"/>
        <w:rPr/>
      </w:pPr>
      <w:r>
        <w:rPr>
          <w:sz w:val="28"/>
          <w:szCs w:val="28"/>
        </w:rPr>
        <w:t>5. Внести изменения в распределение бюджетных ассигнований на реализацию муниципальных программ муниципального района "Монгун-Тайгинский кожуун Республики Тыва" на 2018 год согласно приложению 11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Контроль за выполнение  данного постановления возложить на заместителя председателя администрации по экономике и финансам Монгуш И.Ч. 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Монгун-</w:t>
      </w:r>
    </w:p>
    <w:p>
      <w:pPr>
        <w:pStyle w:val="Normal"/>
        <w:rPr/>
      </w:pPr>
      <w:r>
        <w:rPr>
          <w:sz w:val="28"/>
          <w:szCs w:val="28"/>
        </w:rPr>
        <w:t xml:space="preserve">Тайгинский кожуун  Республики Тыва»                              Донгак А.К.                                 </w:t>
      </w:r>
    </w:p>
    <w:sectPr>
      <w:type w:val="nextPage"/>
      <w:pgSz w:w="11906" w:h="16838"/>
      <w:pgMar w:left="1134" w:right="107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02:00Z</dcterms:created>
  <dc:creator>Владелец</dc:creator>
  <dc:description/>
  <cp:keywords/>
  <dc:language>en-US</dc:language>
  <cp:lastModifiedBy>Аржаана</cp:lastModifiedBy>
  <cp:lastPrinted>2018-04-28T12:27:00Z</cp:lastPrinted>
  <dcterms:modified xsi:type="dcterms:W3CDTF">2018-05-03T21:07:00Z</dcterms:modified>
  <cp:revision>97</cp:revision>
  <dc:subject/>
  <dc:title/>
</cp:coreProperties>
</file>