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92"/>
        <w:jc w:val="both"/>
        <w:outlineLvl w:val="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0" cy="103822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aps/>
          <w:kern w:val="2"/>
          <w:sz w:val="28"/>
          <w:szCs w:val="28"/>
          <w:lang w:eastAsia="ru-RU"/>
        </w:rPr>
        <w:t>ОБ УЧАСТИИ В ОТКРЫТОМ ФОРУМЕ ПРОКУРАТУРЫ Республики Тыва ПО ТЕМЕ «Защита трудовых прав граждан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 ноября состоялся Третий открытый форум Прокуратуры Республики Тыва по теме «Защита трудовых прав граждан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AFAFA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форуме приняли участие 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>Прокурор Республики Тыва Александр Боров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>Глава - Председатель Правительства Республики Тыва Шолбан Кара-оол,  Федеральный инспектор в Республике Тыва Александр Вавилихин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трудники прокуратур, руководители правоохранительных органов, региональной государственной власти и контрольно-надзорных органов, общественные организации и другие ведущие эксперты. В качестве приглашённого участника в заседании форума принял участие и представитель Управления Росреестра по Республике Тыва как органа по контролю (надзору) в делах о банкротстве Айлана Саа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AFAFA" w:val="clear"/>
        </w:rPr>
        <w:t>О результатах прокурорского надзора в сфере исполнения законодательства о труде рассказал на Форуме первый заместитель прокурора Республики Тыва Сергей Дябкин. Министр труда и социальной политики республики Людмила Тас-оол доложила о принимаемых мерах в сфере трудовой занятости населения и проблемах обеспечения минимального размера оплаты труда. О защите трудовых прав граждан предпенсионного возраста и производственном травматизме рассказал руководитель Государственной инспекции труда в Республике Тыва Эдуард Дорж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В открытом диалоге за «круглым столом» о проблемных аспектах и пути решения защиты трудовых прав граждан говорили не только сотрудники прокуратуры, но и представители Пенсионного Фонда Российской Федерации и Фонда социального страхования Российской Федерации в Республике Тыва, Центра занятости населения города Кызыла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информации Управления Росреестра по Республике Тыв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14:00Z</dcterms:created>
  <dc:creator>Артына Долаана Кан-ооловна</dc:creator>
  <dc:description/>
  <dc:language>en-US</dc:language>
  <cp:lastModifiedBy>Артына Долаана Кан-ооловна</cp:lastModifiedBy>
  <dcterms:modified xsi:type="dcterms:W3CDTF">2018-11-20T02:36:00Z</dcterms:modified>
  <cp:revision>2</cp:revision>
  <dc:subject/>
  <dc:title/>
</cp:coreProperties>
</file>