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827"/>
      </w:tblGrid>
      <w:tr>
        <w:trPr>
          <w:trHeight w:val="1438" w:hRule="atLeast"/>
        </w:trPr>
        <w:tc>
          <w:tcPr>
            <w:tcW w:w="3936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АЛ ПРЕДСТАВИТЕЛЕЙ  МУНИЦИПАЛЬНОГО 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НГУН-ТАЙГИНСКИЙ КОЖУУ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И ТЫВА»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</w:tcPr>
          <w:p>
            <w:pPr>
              <w:pStyle w:val="Style17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2025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ВА РЕСПУБЛИКАНЫН    МОНГУН-ТАЙГА  КОЖУУН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ДЫГ РАЙОННУН   ТОЛЭЭЛЕКЧИЛЕР ХУРАЛЫ</w:t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highlight w:val="yellow"/>
        </w:rPr>
        <w:t>Двадцать первая внеочередная сессия пятого созыва Хурала представителей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муниципального района «Монгун-Тайгинский кожуун Республики Тыва»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__» сентября 2018 г.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/>
          <w:bCs/>
          <w:sz w:val="28"/>
          <w:szCs w:val="28"/>
        </w:rPr>
        <w:t>с. Мугур-Ак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бюджет муниципального района «Монгун-Тайгинский кожуун Республики Тыва» на 2018 год и на плановый период 2019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урал представителей муниципального района «Монгун-Тайгинский кожуун Республики Тыва» РЕШИЛ:</w:t>
      </w:r>
    </w:p>
    <w:p>
      <w:pPr>
        <w:pStyle w:val="Normal"/>
        <w:shd w:fill="FFFFFF" w:val="clear"/>
        <w:tabs>
          <w:tab w:val="clear" w:pos="720"/>
          <w:tab w:val="left" w:pos="1896" w:leader="underscore"/>
          <w:tab w:val="left" w:pos="9389" w:leader="underscore"/>
        </w:tabs>
        <w:spacing w:lineRule="exact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0" w:righ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8"/>
          <w:szCs w:val="28"/>
        </w:rPr>
        <w:t>1. Внести в решение Хурала представителей муниципального района «Монгун-Тайгинский кожуун Республики Тыва от 21.12.2017 № 234 «Об утверждении бюджета муниципального района «Монгун-Тайгинский кожуун Республики Тыва» на 2018 год» следующие изменения:</w:t>
      </w:r>
    </w:p>
    <w:p>
      <w:pPr>
        <w:pStyle w:val="Normal"/>
        <w:shd w:fill="FFFFFF" w:val="clear"/>
        <w:ind w:right="36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1) общий объем доходов бюджета муниципального района  «Монгун-Тайгинский кожуун Республики Тыва»  в сумме 453045,982</w:t>
      </w:r>
    </w:p>
    <w:p>
      <w:pPr>
        <w:pStyle w:val="Normal"/>
        <w:shd w:fill="FFFFFF" w:val="clear"/>
        <w:ind w:right="36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района  «Монгун-Тайгинский кожуун Республики Тыва»  в сумме 453960,103 тыс. рублей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8"/>
          <w:szCs w:val="28"/>
        </w:rPr>
        <w:t xml:space="preserve">3) дефицит бюджета муниципального района 914,121 тыс. рублей. 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е в поступления доходов в  бюджет муниципального района "Монгун-Тайгинский кожуун Республики Тыва" на 2018 год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1)  на 2018 год согласно  приложению 4 к настоящему Решению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ind w:right="46" w:firstLine="709"/>
        <w:jc w:val="both"/>
        <w:rPr/>
      </w:pPr>
      <w:r>
        <w:rPr>
          <w:sz w:val="28"/>
          <w:szCs w:val="28"/>
        </w:rPr>
        <w:t>4. Внести изменение в пределах общего  объема распределения  бюджетных ассигнований  по разделам и подразделам, целевым статьям  и видам  расходов классификации  расходов бюджета Монгун-Тайгинского района: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8"/>
          <w:szCs w:val="28"/>
        </w:rPr>
        <w:tab/>
        <w:t>1) на 2018 год согласно  приложению 7 к настоящему Решению;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5.  Внести изменение ведомственную  структуру расходов бюджета муниципального района  «Монгун-Тайгинский кожуун Республики Тыва»: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2018 год согласно  приложению 9 к настоящему Решению;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6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8 год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.О.</w:t>
      </w:r>
    </w:p>
    <w:p>
      <w:pPr>
        <w:pStyle w:val="Normal"/>
        <w:shd w:fill="FFFFFF" w:val="clear"/>
        <w:spacing w:lineRule="exact" w:line="326"/>
        <w:ind w:left="10" w:right="3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sz w:val="28"/>
          <w:szCs w:val="28"/>
        </w:rPr>
        <w:t>Глава кожууна - Председатель Хурала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муниципального района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« Монгун-Тайгинский кожуун РТ»      </w:t>
      </w:r>
      <w:r>
        <w:rPr>
          <w:rFonts w:cs="Arial" w:ascii="Arial" w:hAnsi="Arial"/>
          <w:sz w:val="28"/>
          <w:szCs w:val="28"/>
        </w:rPr>
        <w:t xml:space="preserve">                                           </w:t>
      </w:r>
      <w:r>
        <w:rPr>
          <w:rFonts w:cs="Times New Roman"/>
          <w:sz w:val="28"/>
          <w:szCs w:val="28"/>
        </w:rPr>
        <w:t>М.Э.Кужугет.</w:t>
      </w:r>
    </w:p>
    <w:p>
      <w:pPr>
        <w:pStyle w:val="Normal"/>
        <w:shd w:fill="FFFFFF" w:val="clear"/>
        <w:spacing w:lineRule="exact" w:line="317" w:before="25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45:00Z</dcterms:created>
  <dc:creator>Admin</dc:creator>
  <dc:description/>
  <cp:keywords/>
  <dc:language>en-US</dc:language>
  <cp:lastModifiedBy>Аржаана</cp:lastModifiedBy>
  <cp:lastPrinted>2017-06-20T12:03:00Z</cp:lastPrinted>
  <dcterms:modified xsi:type="dcterms:W3CDTF">2018-09-17T14:22:00Z</dcterms:modified>
  <cp:revision>161</cp:revision>
  <dc:subject/>
  <dc:title/>
</cp:coreProperties>
</file>