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33"/>
        <w:gridCol w:w="4387"/>
      </w:tblGrid>
      <w:tr>
        <w:trPr>
          <w:trHeight w:val="1080" w:hRule="atLeast"/>
        </w:trPr>
        <w:tc>
          <w:tcPr>
            <w:tcW w:w="43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 «МОНГУН-ТАЙГИНСКИЙ КОЖУУ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ЫВА»</w:t>
            </w:r>
          </w:p>
        </w:tc>
        <w:tc>
          <w:tcPr>
            <w:tcW w:w="173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007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ЫВА РЕСПУБЛИКАН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УН-ТАЙГА КОЖУУН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ДЫ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УН ЧАГЫРГАЗЫ</w:t>
            </w:r>
          </w:p>
        </w:tc>
      </w:tr>
    </w:tbl>
    <w:p>
      <w:pPr>
        <w:pStyle w:val="Normal"/>
        <w:tabs>
          <w:tab w:val="clear" w:pos="708"/>
          <w:tab w:val="left" w:pos="2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онгун-Тайгинский кожуун Республики Ты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 ___ » ______ 2018 г                                   № _____                                         с. Мугур-Аксы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бюджет  муниципального района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Монгун-Тайгинский кожуун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еспублики Тыва» на 2018 год и на плановые периоды 2019-2020 годы.</w:t>
      </w:r>
    </w:p>
    <w:p>
      <w:pPr>
        <w:pStyle w:val="Normal"/>
        <w:shd w:fill="FFFFFF" w:val="clear"/>
        <w:spacing w:before="2" w:after="0"/>
        <w:ind w:left="34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в и рассмотрев доклад начальника финансового управления Монгун-Тайгинского кожууна Эрендей А.А.  администрация муниципального района «Монгун-Тайгинский кожуун Республики Тыва»  постановляет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основные характеристики  бюджета муниципального района  Монгун-Тайгинский  кожуун Республики Тыва (далее – муниципальный бюджет) на 2018 год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50915,700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51829,821 тыс. рубл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униципального района 914,121 тыс. руб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2. Внести изменение в пределах общего  объема 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на 2018 год согласно  приложению 9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постановлению;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/>
      </w:pPr>
      <w:r>
        <w:rPr>
          <w:sz w:val="28"/>
          <w:szCs w:val="28"/>
        </w:rPr>
        <w:t>5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выполнение  данного постановления возложить на заместителя председателя администрации по экономике и финансам Монгуш И.Ч. 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Монгун-</w:t>
      </w:r>
    </w:p>
    <w:p>
      <w:pPr>
        <w:pStyle w:val="Normal"/>
        <w:rPr/>
      </w:pPr>
      <w:r>
        <w:rPr>
          <w:sz w:val="28"/>
          <w:szCs w:val="28"/>
        </w:rPr>
        <w:t xml:space="preserve">Тайгинский кожуун  Республики Тыва»                              Донгак А.К.                                 </w:t>
      </w:r>
    </w:p>
    <w:sectPr>
      <w:type w:val="nextPage"/>
      <w:pgSz w:w="11906" w:h="16838"/>
      <w:pgMar w:left="1134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2:00Z</dcterms:created>
  <dc:creator>Владелец</dc:creator>
  <dc:description/>
  <cp:keywords/>
  <dc:language>en-US</dc:language>
  <cp:lastModifiedBy>Аржаана</cp:lastModifiedBy>
  <cp:lastPrinted>2018-04-28T12:27:00Z</cp:lastPrinted>
  <dcterms:modified xsi:type="dcterms:W3CDTF">2018-06-14T07:52:00Z</dcterms:modified>
  <cp:revision>98</cp:revision>
  <dc:subject/>
  <dc:title/>
</cp:coreProperties>
</file>