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Двадцать первая внеочередная сессия пя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248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» февраля  2018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муниципального района «Монгун-Тайгинский кожуун Республики Тыва» на 2018 год и на плановый период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tabs>
          <w:tab w:val="clear" w:pos="720"/>
          <w:tab w:val="left" w:pos="1896" w:leader="underscore"/>
          <w:tab w:val="left" w:pos="9389" w:leader="underscor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>1. Внести в решение Хурала представителей муниципального района «Монгун-Тайгинский кожуун Республики Тыва от 21.12.2017 № 234 «Об утверждении бюджета муниципального района «Монгун-Тайгинский кожуун Республики Тыва» на 2018 год» следующие изменения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32992,2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32992,2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8"/>
          <w:szCs w:val="28"/>
        </w:rPr>
        <w:t xml:space="preserve">2. В пункт 3 добавить абзац в следующей редакции « В бюджете 2018 года муниципальные гарантии не предоставляются». 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4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 приложению 9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8"/>
          <w:szCs w:val="28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« Монгун-Тайгинский кожуун РТ»      </w:t>
      </w:r>
      <w:r>
        <w:rPr>
          <w:rFonts w:cs="Arial" w:ascii="Arial" w:hAnsi="Arial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М.Э.Кужугет.</w:t>
      </w:r>
    </w:p>
    <w:p>
      <w:pPr>
        <w:pStyle w:val="Normal"/>
        <w:shd w:fill="FFFFFF" w:val="clear"/>
        <w:spacing w:lineRule="exact" w:line="317" w:before="25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7-06-20T12:03:00Z</cp:lastPrinted>
  <dcterms:modified xsi:type="dcterms:W3CDTF">2018-02-27T07:31:00Z</dcterms:modified>
  <cp:revision>150</cp:revision>
  <dc:subject/>
  <dc:title/>
</cp:coreProperties>
</file>