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ФИНАНСОВОЕ УПРАВЛЕНИЕ АДМИНИСТРАЦИИ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ОНГУН-ТАЙГИНСКИЙ КОЖУУН РЕСПУБЛИКИ ТЫВА»</w:t>
      </w:r>
    </w:p>
    <w:p>
      <w:pPr>
        <w:pStyle w:val="Normal"/>
        <w:ind w:left="-540" w:hanging="0"/>
        <w:jc w:val="center"/>
        <w:rPr>
          <w:b/>
          <w:b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022350</wp:posOffset>
            </wp:positionV>
            <wp:extent cx="914400" cy="812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ЫВА РЕСПУБЛИКАНЫН  МОНГУН-ТАЙГА КОЖУУНУ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ДЫГ РАЙОННУН САН-ХОО КИЛДИЗИ </w:t>
      </w:r>
    </w:p>
    <w:p>
      <w:pPr>
        <w:sectPr>
          <w:type w:val="continuous"/>
          <w:pgSz w:w="11906" w:h="16838"/>
          <w:pgMar w:left="1080" w:right="746" w:gutter="0" w:header="0" w:top="1134" w:footer="0" w:bottom="1134"/>
          <w:cols w:num="2" w:equalWidth="false" w:sep="false">
            <w:col w:w="4500" w:space="126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thinThickLargeGap" w:sz="24" w:space="2" w:color="000000"/>
        </w:pBdr>
        <w:jc w:val="center"/>
        <w:rPr>
          <w:b/>
          <w:b/>
        </w:rPr>
      </w:pPr>
      <w:r>
        <w:rPr>
          <w:b/>
        </w:rPr>
        <w:t>668020, Республика Тыва, с.Мугур-Аксы, ул.Саны-Шири, 42</w:t>
      </w:r>
    </w:p>
    <w:p>
      <w:pPr>
        <w:pStyle w:val="Normal"/>
        <w:pBdr>
          <w:top w:val="thinThickLargeGap" w:sz="24" w:space="2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2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муниципального района «Монгун-Тайгинский кожуун Республики Тыва направляет решение о внесении изменений в бюджет муниципального района Монгун-Тайгинского кожууна за декабрь 2018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Эрендей А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Хертек К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8(394) 5122 4-80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tabs>
          <w:tab w:val="clear" w:pos="708"/>
          <w:tab w:val="left" w:pos="7536" w:leader="none"/>
          <w:tab w:val="right" w:pos="9976" w:leader="none"/>
        </w:tabs>
        <w:rPr/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2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LargeGap" w:sz="24" w:space="2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Заместителю прокурора района</w:t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Гвоздеву Н.А</w:t>
      </w:r>
    </w:p>
    <w:p>
      <w:pPr>
        <w:pStyle w:val="Normal"/>
        <w:pBdr>
          <w:top w:val="thinThickLargeGap" w:sz="24" w:space="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вет на Ваше требование №5-118в-16 от 20.02.2016г. Финансовое управление администрации муниципального района «Монгун-Тайгинский кожуун Республики Тыва» информируем, что:</w:t>
      </w:r>
    </w:p>
    <w:p>
      <w:pPr>
        <w:pStyle w:val="Normal"/>
        <w:pBdr>
          <w:top w:val="thinThickLargeGap" w:sz="24" w:space="2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еречень муниципальных программ, действовавших в 2014 и в 2015 годах, с указанием даты их принятия;</w:t>
      </w:r>
    </w:p>
    <w:p>
      <w:pPr>
        <w:pStyle w:val="Normal"/>
        <w:pBdr>
          <w:top w:val="thinThickLargeGap" w:sz="24" w:space="2" w:color="000000"/>
        </w:pBd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Действующие в 2014 и в 2015 годах муниципальные программы в кожууне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лучаи реализации муниципальных программ (отдельных мероприятий программ) после истечения финансового года. Оценка правомер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В связи отсутствие муниципальных программ отдельные мероприятия программ и  оценка правомерности отсутствуе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личие муниципального правового акта местной администрации муниципального образования о порядке принятия решений о разработке программ и их формирования и реализации. Правовая оценка на соответствие федеральному законодательству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Принято Постановление администрации муниципального района «Монгун-Тайгинский кожуун Республики Тыва  № 370 от 12 августа 2014г «Об установлении Порядка принятия решений о разработке муниципальных программ, их формирования и реализации, порядка проведения эффективности реализации муниципальных программ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новл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облюдение установленного муниципальным правовым актом порядка формирования муниципальных программ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Соблюдается  порядок формирования муниципальных програм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соблюдение установленного муниципальным правовым актом порядка утверждения муниципальных программ, в том числе соблюдение сроков утверждения муниципальных программ, предлагаемых к финансированию начиная с очередного финансового года;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Соблюдается сроки утверждения муниципальных программ, предлагаемых к финансированию начиная с очередного финансового г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соблюдение установленного муниципальным правовым актом порядка финансирования муниципальных программ и республиканских программ в части софинансирования из местного бюджета. Полнота и своевременность финансирования муниципальных программ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отсутствием в кожууне муниципальных программ  не принимались  акты порядка финансирование муниципальных программ и республиканских программ в части софинансирования из местного бюдж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. утверждение объемов бюджетных ассигнований на реализацию муниципальных программ решениями о бюджете на очередной финансовый год и плановый период;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В органе местной администрации отдельно на реализацию муниципальных программ отсутствует, но предусмотрено в бюджете кожууна денежные средства, на плату за выбросы загрязняющих веществ в атмосферных воздух стационарными объектами, плата за сверх лимитное размещение отходов производства и потреб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8. соответствие объемов бюджетных ассигнований, утвержденных решением о бюджете в составе ведомственной структуры расходов бюджета по соответствующей каждой программе (подпрограмме) целевой статье расходов бюджета, муниципальному правовому акту местной администрации муниципального образования, утвердившему программу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ответствует объемов бюджетных ассигнований, утвержденных решением о бюджете в составе ведомственной структуры расходов бюджета  целевой статье расходов бюдж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9. наличие порядка оценки эффективности реализации муниципальных программ. Правовая оценка на соответствие федеральному законодательству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отсутствием муниципальных программ не производилось оценка эффективности и правовая оценка муниципальных програм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0 проведение экспертизы и оценки муниципальных программ, в том числе случаи несоответствия результатов выполнения муниципальных целевых программ целевым индикаторам и показателям эффективности, предусмотренным утвержденными муниципальными программами, внесение предложений о корректировке целей и сроков реализации муниципальных программ, перечня программных мероприятий, смене заказчика программы, сокращении финансирования муниципальных программ, досрочном прекращении реализации муниципальных программ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отсутствием муниципальных программ не производилос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экспертизы и оценки муниципальных програм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1. правомерность принятия решения о сокращении бюджетных ассигнований на реализацию программ или о досрочном прекращении их реализации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отсутствием муниципальных программ не производилось</w:t>
      </w:r>
      <w:r>
        <w:rPr>
          <w:sz w:val="28"/>
          <w:szCs w:val="28"/>
        </w:rPr>
        <w:t xml:space="preserve"> о </w:t>
      </w:r>
      <w:r>
        <w:rPr>
          <w:i/>
          <w:sz w:val="28"/>
          <w:szCs w:val="28"/>
        </w:rPr>
        <w:t>сокращении бюджетных ассигнований на реализацию программ или о досрочном прекращении их реализац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2. соблюдение установленного муниципальным правовым актом порядка управления за реализацией муниципальных программ и контроль за ходом их выполнения;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В связи отсутствием муниципальных программ не принимались ак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рядка управления за реализацией муниципальных программ и контроль за ходом их выполне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3. представление отчетов в органы, ответственные за исполнение бюджетов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е представлены отчеты в органы, ответственные за исполнением бюдж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4. своевременность и полнота перечисления бюджетных средств в рамках данных программ их получателям;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В 2014 и в 2015 годы ежемесячно  направляли денежные средства  бюджетных, казенных и автономных учреждений кожуу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5 правомерность и целевой характер расходования бюджетных средств, выделенных на реализацию муниципальной программы и республиканской программы, в которой предусмотрено софинансирование из местного бюджета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ыделено на реализацию муниципальной программы из республиканского программы, в которой предусмотрено софинансирование из местного бюджет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6. своевременность предоставления отчетности главным распорядителям (распорядителям) бюджетных средств о произведенных расходах, исполнении каждого в отдельности обязательства в рамках выполнения программ и проек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В связи отсутствием муниципальных программ не представлены отчеты о произведенных расходах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7. необоснованное расходование остатков сэкономленных целевых средств на собственные нужды учреждений и организаций, выяснив причины не освоения бюджетных средств в полном объеме в конкретном отчетном период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обоснованные и  не освоенные бюджетные средства  не выявлено</w:t>
      </w:r>
      <w:r>
        <w:rPr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8. случаи расходования бюджетных средств органами местного самоуправления на мероприятия учреждений и организаций, которые исполнены до утверждения программ, либо обязательства, возникшие у них до принятия решений о выделении средств;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в случаи расходования бюджетных средств органами местного самоуправления на мероприятия учреждений и организаций, которые исполнены до утверждения программ, либо обязательства, возникшие у них до принятия решений о выделении средств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9. взаимосвязь достигнутых результатов с мероприятиями программ, действительно ли они получены за счет средств, выделенных в рамках ее реализации.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В связи отсутствием муниципальных программ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сутству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заимосвязь достигнутых результатов с мероприятиями программ, получены за счет средств, выделенных в рамках ее реализации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0. проведение органами финансового контроля плановых, внеплановых проверок расходования средств местного бюджета, выделяемых на реализацию программ, их результативность.</w:t>
      </w:r>
    </w:p>
    <w:p>
      <w:pPr>
        <w:pStyle w:val="Normal"/>
        <w:ind w:firstLine="600"/>
        <w:jc w:val="both"/>
        <w:rPr/>
      </w:pPr>
      <w:r>
        <w:rPr>
          <w:i/>
          <w:sz w:val="28"/>
          <w:szCs w:val="28"/>
        </w:rPr>
        <w:t>В связи отсутствием муниципальных программ не проводилось проверок расходования средств местного бюджета, выделяемых на реализацию программ, их результативность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1. полнота реализации полномочий органами финансового контроля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2016 году финансовое управление администрации муниципального района «Монгун-Тайгинский кожуун Республики Тыва»  проводит проверки расходование денежных средств за негативное воздействие на окружающую среду.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Монгун-Тайгинский кожуун Республики Тыва»                              Бады-Очур С. 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LargeGap" w:sz="24" w:space="2" w:color="000000"/>
        </w:pBdr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pBdr>
          <w:top w:val="thinThickLargeGap" w:sz="24" w:space="2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nThickLargeGap" w:sz="24" w:space="2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«Монгун-Тайгинский кожуун Республики Тыва»                              Бады-Очур С. 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08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continuous"/>
      <w:pgSz w:w="11906" w:h="16838"/>
      <w:pgMar w:left="1080" w:right="850" w:gutter="0" w:header="0" w:top="1134" w:footer="0" w:bottom="1134"/>
      <w:cols w:num="2" w:equalWidth="false" w:sep="false">
        <w:col w:w="5220" w:space="720"/>
        <w:col w:w="4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-540" w:hanging="0"/>
      <w:jc w:val="center"/>
    </w:pPr>
    <w:rPr>
      <w:b/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1234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9:25:00Z</dcterms:created>
  <dc:creator>ФИНУПР</dc:creator>
  <dc:description/>
  <cp:keywords/>
  <dc:language>en-US</dc:language>
  <cp:lastModifiedBy>Аржаана</cp:lastModifiedBy>
  <cp:lastPrinted>2018-05-17T17:31:00Z</cp:lastPrinted>
  <dcterms:modified xsi:type="dcterms:W3CDTF">2019-01-19T09:29:00Z</dcterms:modified>
  <cp:revision>3</cp:revision>
  <dc:subject/>
  <dc:title>ФИНАНСОВОЕ УПРАВЛЕНИЕ АДМИНИСТРАЦИИ МУНИЦИПАЛЬНОГО РАЙОНА</dc:title>
</cp:coreProperties>
</file>