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90805</wp:posOffset>
            </wp:positionV>
            <wp:extent cx="777240" cy="9448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90805</wp:posOffset>
            </wp:positionV>
            <wp:extent cx="815340" cy="9372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33"/>
        <w:gridCol w:w="4387"/>
      </w:tblGrid>
      <w:tr>
        <w:trPr>
          <w:trHeight w:val="1080" w:hRule="atLeast"/>
        </w:trPr>
        <w:tc>
          <w:tcPr>
            <w:tcW w:w="43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 «МОНГУН-ТАЙГИНСКИЙ КОЖУ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ЫВА»</w:t>
            </w:r>
          </w:p>
        </w:tc>
        <w:tc>
          <w:tcPr>
            <w:tcW w:w="1733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ВА РЕСПУБЛИКАН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Н-ТАЙГА КОЖУУН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ДЫ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УН ЧАГЫРГАЗЫ</w:t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нгун-Тайгинский кожуун Республики Ты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 ___ » сентября 2019 г                                             №                                         с. Мугур-Аксы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бюджет  муниципального района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Монгун-Тайгинский кожуун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Республики Тыва» на 2019 год и на плановые периоды 2020-2021 годы.</w:t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судив и рассмотрев доклад начальника финансового управления Монгун-Тайгинского кожууна Эрендей А.А.  администрация муниципального района «Монгун-Тайгинский кожуун Республики Тыва»  постановляет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>1. Внести изменение в основные характеристики  бюджета муниципального района  Монгун-Тайгинский  кожуун Республики Тыва (далее – муниципальный бюджет) на 2019 год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1) общий объем доходов бюджета муниципального района  «Монгун-Тайгинский кожуун Республики Тыва»  в сумме 430069,063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4"/>
          <w:szCs w:val="24"/>
        </w:rPr>
        <w:t>2) общий объем расходов бюджета муниципального района  «Монгун-Тайгинский кожуун Республики Тыва»  в сумме 433030,424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муниципального района 2961,361 тыс. рублей.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оступления доходов в бюджет муниципального района 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19 год согласно приложению 4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4"/>
          <w:szCs w:val="24"/>
        </w:rPr>
        <w:t>3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ab/>
        <w:t>1) на 2019 год согласно  приложению 8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Внести изменение в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/>
      </w:pPr>
      <w:r>
        <w:rPr>
          <w:sz w:val="24"/>
          <w:szCs w:val="24"/>
        </w:rPr>
        <w:tab/>
        <w:t xml:space="preserve">  1) на 2019 год согласно  приложению 11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ab/>
        <w:t>5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9 год согласно приложению 13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17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Контроль за выполнение  данного постановления возложить на заместителя председателя администрации по экономике и финансам Монгуш И.Ч. 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администрации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 «Монгун-</w:t>
      </w:r>
    </w:p>
    <w:p>
      <w:pPr>
        <w:pStyle w:val="Normal"/>
        <w:rPr/>
      </w:pPr>
      <w:r>
        <w:rPr>
          <w:sz w:val="24"/>
          <w:szCs w:val="24"/>
        </w:rPr>
        <w:t xml:space="preserve">Тайгинский кожуун  Республики Тыва»                                                                        Донгак А.К.          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134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23:00Z</dcterms:created>
  <dc:creator>Владелец</dc:creator>
  <dc:description/>
  <cp:keywords/>
  <dc:language>en-US</dc:language>
  <cp:lastModifiedBy>Аржаана</cp:lastModifiedBy>
  <cp:lastPrinted>2019-03-18T14:09:00Z</cp:lastPrinted>
  <dcterms:modified xsi:type="dcterms:W3CDTF">2019-09-28T18:32:00Z</dcterms:modified>
  <cp:revision>6</cp:revision>
  <dc:subject/>
  <dc:title/>
</cp:coreProperties>
</file>